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ОБРАЗАЦ СТРУКТУРЕ ЦЕ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СА УПУТ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нација објекта ПУ „Невен 3“ на кп бр.</w:t>
      </w:r>
      <w:r>
        <w:rPr>
          <w:rFonts w:cs="Arial" w:ascii="Arial" w:hAnsi="Arial"/>
          <w:b/>
        </w:rPr>
        <w:t>3838</w:t>
      </w:r>
      <w:r>
        <w:rPr>
          <w:rFonts w:cs="Arial" w:ascii="Arial" w:hAnsi="Arial"/>
          <w:b/>
          <w:lang w:val="sr-CS"/>
        </w:rPr>
        <w:t xml:space="preserve"> КО Кладово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66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67"/>
        <w:gridCol w:w="714"/>
        <w:gridCol w:w="1133"/>
        <w:gridCol w:w="1133"/>
        <w:gridCol w:w="101"/>
        <w:gridCol w:w="41"/>
        <w:gridCol w:w="893"/>
        <w:gridCol w:w="56"/>
        <w:gridCol w:w="1069"/>
        <w:gridCol w:w="26"/>
        <w:gridCol w:w="1205"/>
        <w:gridCol w:w="15"/>
      </w:tblGrid>
      <w:tr>
        <w:trPr/>
        <w:tc>
          <w:tcPr>
            <w:tcW w:w="5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9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11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1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03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са ПДВ-ом</w:t>
            </w:r>
          </w:p>
        </w:tc>
        <w:tc>
          <w:tcPr>
            <w:tcW w:w="112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2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са ПДВ-о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(2</w:t>
            </w:r>
            <w:r>
              <w:rPr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ЂЕВИНСКО- ЗАНАТСКИ РАДОВ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ОВИ НА РУШЕЊУ И ДЕМОНТАЖ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ште напомене за рушењ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а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в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монтирањ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ењ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хва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ењ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унут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њ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утова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зил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воз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вар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пониј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евинског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па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дову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5</w:t>
            </w:r>
            <w:r>
              <w:rPr>
                <w:rFonts w:cs="Arial" w:ascii="Arial" w:hAnsi="Arial"/>
                <w:sz w:val="22"/>
                <w:szCs w:val="22"/>
              </w:rPr>
              <w:t>к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ч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ћ</w:t>
            </w:r>
            <w:r>
              <w:rPr>
                <w:rFonts w:cs="Arial" w:ascii="Arial" w:hAnsi="Arial"/>
                <w:sz w:val="22"/>
                <w:szCs w:val="22"/>
              </w:rPr>
              <w:t>ењ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сториј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олик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бн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омен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р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ен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шењ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иданих умиваоника (каде)</w:t>
            </w:r>
            <w:r>
              <w:rPr>
                <w:rFonts w:cs="Arial" w:ascii="Arial" w:hAnsi="Arial"/>
                <w:sz w:val="22"/>
                <w:szCs w:val="22"/>
              </w:rPr>
              <w:t xml:space="preserve"> од опеке дебљине 7ц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обложене керамиком</w:t>
            </w:r>
            <w:r>
              <w:rPr>
                <w:rFonts w:cs="Arial" w:ascii="Arial" w:hAnsi="Arial"/>
                <w:sz w:val="22"/>
                <w:szCs w:val="22"/>
              </w:rPr>
              <w:t xml:space="preserve"> у санитраним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осторијама, димензије 2,3/0,7/0,5м, комплет са одвозом шута на депонију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Р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ењ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о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ов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 објект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>пвц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к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амичке плочице, ламинат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.)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ментној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уљиц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тонск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бљин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5</w:t>
            </w:r>
            <w:r>
              <w:rPr>
                <w:rFonts w:cs="Arial" w:ascii="Arial" w:hAnsi="Arial"/>
                <w:sz w:val="22"/>
                <w:szCs w:val="22"/>
              </w:rPr>
              <w:t>ц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 комплет са одвозом шута на депонију.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ијањ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ој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ерам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ких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идних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иц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20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>ц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висине 2м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идов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анитарне просторије за запослене, санитарних просторија за децу и кухиње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мплет са одвозом шута на депонију.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о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вен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ољн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зор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ил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ил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воз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10 </w:t>
            </w:r>
            <w:r>
              <w:rPr>
                <w:rFonts w:cs="Arial" w:ascii="Arial" w:hAnsi="Arial"/>
                <w:sz w:val="22"/>
                <w:szCs w:val="22"/>
              </w:rPr>
              <w:t>к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вар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Де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вр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ит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љив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ит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т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ењ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ш</w:t>
            </w:r>
            <w:r>
              <w:rPr>
                <w:rFonts w:cs="Arial" w:ascii="Arial" w:hAnsi="Arial"/>
                <w:sz w:val="22"/>
                <w:szCs w:val="22"/>
              </w:rPr>
              <w:t>палетн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Ставка обухвата и рушење лимене окапнице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арија до 5 m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арија 5 m²-10 m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монтажа унутрашњих дрвених преграда и врата. Корисне и очуване делове нарочито окова искористити за евентуални поправак врата која се задржавају или их предати инвеститору, остало се одвози на депонију. Радове извести пажљиво да не дође до оштећења шпалетн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арија до 5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дијатор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бог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ењ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и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прање и </w:t>
            </w:r>
            <w:r>
              <w:rPr>
                <w:rFonts w:cs="Arial" w:ascii="Arial" w:hAnsi="Arial"/>
                <w:sz w:val="22"/>
                <w:szCs w:val="22"/>
              </w:rPr>
              <w:t>фарбањ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дијатор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о потреби и поновно враћање истих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комад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Пажљива демонтажа умиваоник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, са сифоном и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атеријом са одвозом на депонију до 5 km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удаљеност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Обрачун по комад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Пажљива демонтажа WC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шољ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, са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водокотлићима,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са одвозом на депонију до 5 km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удаљеност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комад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Пажљива демонтажа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бојлера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,  са од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лагањем на место које одреди наручиоц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комад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Демонтажа постојеће дрвене преграде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са одвозом на депонију до 5 km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удаљеност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УКУПНО РАДОВИ НА РУШЕЊУ И ДЕМОНТАЖ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ИДАРСКИ РАДО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Зазиђивање</w:t>
            </w:r>
            <w:r>
              <w:rPr>
                <w:rFonts w:cs="Arial" w:ascii="Arial" w:hAnsi="Arial"/>
                <w:spacing w:val="-28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твора</w:t>
            </w:r>
            <w:r>
              <w:rPr>
                <w:rFonts w:cs="Arial" w:ascii="Arial" w:hAnsi="Arial"/>
                <w:spacing w:val="-27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сле</w:t>
            </w:r>
            <w:r>
              <w:rPr>
                <w:rFonts w:cs="Arial" w:ascii="Arial" w:hAnsi="Arial"/>
                <w:spacing w:val="-27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вађења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тарих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озора</w:t>
            </w:r>
            <w:r>
              <w:rPr>
                <w:rFonts w:cs="Arial" w:ascii="Arial" w:hAnsi="Arial"/>
                <w:spacing w:val="-2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зидовима</w:t>
            </w:r>
            <w:r>
              <w:rPr>
                <w:rFonts w:cs="Arial" w:ascii="Arial" w:hAnsi="Arial"/>
                <w:spacing w:val="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д=38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цм, Зидање зида сипорекс блоком </w:t>
            </w:r>
            <w:r>
              <w:rPr>
                <w:rFonts w:cs="Arial" w:ascii="Arial" w:hAnsi="Arial"/>
                <w:spacing w:val="-13"/>
                <w:w w:val="95"/>
                <w:sz w:val="22"/>
                <w:szCs w:val="22"/>
              </w:rPr>
              <w:t xml:space="preserve">у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оду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ном цементном малтеру. Нови делови зидова се морају повезати/спрегнути са постојећим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зидовима везом "на шморц", а са</w:t>
            </w:r>
            <w:r>
              <w:rPr>
                <w:rFonts w:cs="Arial" w:ascii="Arial" w:hAnsi="Arial"/>
                <w:spacing w:val="-27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АБ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тубовима преко анкер</w:t>
            </w:r>
            <w:r>
              <w:rPr>
                <w:rFonts w:cs="Arial" w:ascii="Arial" w:hAnsi="Arial"/>
                <w:spacing w:val="5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w w:val="95"/>
                <w:sz w:val="22"/>
                <w:szCs w:val="22"/>
              </w:rPr>
              <w:t>шипк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Обрачун</w:t>
            </w:r>
            <w:r>
              <w:rPr>
                <w:rFonts w:cs="Arial" w:ascii="Arial" w:hAnsi="Arial"/>
                <w:spacing w:val="-26"/>
                <w:w w:val="95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25"/>
                <w:w w:val="95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лтерисање зазиданих отвора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роду</w:t>
            </w:r>
            <w:r>
              <w:rPr>
                <w:rFonts w:cs="Arial" w:ascii="Arial" w:hAnsi="Arial"/>
                <w:w w:val="90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ним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лтером</w:t>
            </w:r>
            <w:r>
              <w:rPr>
                <w:rFonts w:cs="Arial" w:ascii="Arial" w:hAnsi="Arial"/>
                <w:spacing w:val="-9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ва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слоја.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5"/>
                <w:w w:val="90"/>
                <w:sz w:val="22"/>
                <w:szCs w:val="22"/>
              </w:rPr>
              <w:t xml:space="preserve">Пре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лтерисања зидне површине</w:t>
            </w:r>
            <w:r>
              <w:rPr>
                <w:rFonts w:cs="Arial" w:ascii="Arial" w:hAnsi="Arial"/>
                <w:spacing w:val="-18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w w:val="90"/>
                <w:sz w:val="22"/>
                <w:szCs w:val="22"/>
              </w:rPr>
              <w:t xml:space="preserve">наквасити </w:t>
            </w:r>
            <w:r>
              <w:rPr>
                <w:rFonts w:cs="Arial" w:ascii="Arial" w:hAnsi="Arial"/>
                <w:sz w:val="22"/>
                <w:szCs w:val="22"/>
              </w:rPr>
              <w:t xml:space="preserve">водом и испрскати цементним млеком, нанети слој малтера,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справљен са просејаним шљунком, </w:t>
            </w:r>
            <w:r>
              <w:rPr>
                <w:rFonts w:cs="Arial" w:ascii="Arial" w:hAnsi="Arial"/>
                <w:sz w:val="22"/>
                <w:szCs w:val="22"/>
              </w:rPr>
              <w:t>"јединицом".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сушени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ви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слој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нети други, справљен са ситним песком и фино га испердашити уз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квашење. Површине морају бити</w:t>
            </w:r>
            <w:r>
              <w:rPr>
                <w:rFonts w:cs="Arial" w:ascii="Arial" w:hAnsi="Arial"/>
                <w:spacing w:val="-4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42"/>
                <w:w w:val="9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равне, </w:t>
            </w:r>
            <w:r>
              <w:rPr>
                <w:rFonts w:cs="Arial" w:ascii="Arial" w:hAnsi="Arial"/>
                <w:sz w:val="22"/>
                <w:szCs w:val="22"/>
              </w:rPr>
              <w:t xml:space="preserve">без прелома и таласа, састави са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стојећим</w:t>
            </w:r>
            <w:r>
              <w:rPr>
                <w:rFonts w:cs="Arial" w:ascii="Arial" w:hAnsi="Arial"/>
                <w:spacing w:val="-14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вршинама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не</w:t>
            </w:r>
            <w:r>
              <w:rPr>
                <w:rFonts w:cs="Arial" w:ascii="Arial" w:hAnsi="Arial"/>
                <w:spacing w:val="-14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смеју</w:t>
            </w:r>
            <w:r>
              <w:rPr>
                <w:rFonts w:cs="Arial" w:ascii="Arial" w:hAnsi="Arial"/>
                <w:spacing w:val="-16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4"/>
                <w:w w:val="90"/>
                <w:sz w:val="22"/>
                <w:szCs w:val="22"/>
              </w:rPr>
              <w:t xml:space="preserve">бити </w:t>
            </w:r>
            <w:r>
              <w:rPr>
                <w:rFonts w:cs="Arial" w:ascii="Arial" w:hAnsi="Arial"/>
                <w:sz w:val="22"/>
                <w:szCs w:val="22"/>
              </w:rPr>
              <w:t xml:space="preserve">видљиви. У цену улази и помоћна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кел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Обрачун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малтерисане </w:t>
            </w:r>
            <w:r>
              <w:rPr>
                <w:rFonts w:cs="Arial" w:ascii="Arial" w:hAnsi="Arial"/>
                <w:sz w:val="22"/>
                <w:szCs w:val="22"/>
              </w:rPr>
              <w:t>површин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лтерисање и крпљење зидова у траси полагања електро инсталација. Након полагања инсталација на обијено место нанети цементно млеко а затим продужни малтер 1:3:9. Пердашити до остваривања континуитета старог и новог малтера. Просечна ширина шлицева је 5ц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'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'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ОЛАТЕРСКИ РАДО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да хидроизолације  подова санитарних просторија и кухиње од двокомпонентног полимер цементног малтера (сика топ сеал 107 или сличног другог произвођача). Хидроизолација се наноси глетерицом и четкама у два слоја на влажну подлогу .На рубовима и савијањима употребити мрежице све према упутству произвођач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4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ОЛАРСКИ И БРАВАРСКИ РАДО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4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да и монтажа столарије од пвц седмокоморних профила са декором текстуре дрвета боје тамни храст са Уф≤0.95W/м2К, застакљена двоструким нискоемисионим стаклом пуњеним племенитим гасом са Уг≤1.1W/м2К. Челична ојачања у профилу ускладити са величином прозор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градња на XПС плочи дебљине 5цм према детаљу у спољној равни зида за прозоре са парапетом висине 90цм која је у цени. Заптивање штока и зида полиуретанском пеном. У цени је и спољна окапница од алуминијумског вученог профила максималне ширине 18цм подвучена под оквир. Израда према шеми. Унутрашња прозорска клупица обрачуната посебн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аду комплет уграђен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81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8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6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18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x14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x14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x9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x14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81x1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ата (тераса) 8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x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2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4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Израда и монтажа спољне бравар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врата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од алуминијумских пластифицираних профила боје тамни храст са прекидом термичког моста са Уф≤2.80W/м2К, застакљена двоструким нискоемисионим стаклом пуњеним племенитим гасом са Уг≤1.1W/м2К и укупним максималним коефицијентом Уw≤1.5W/м2К. Профили су са заобљеним ивицана и са полиамидним прекидом профила ширине 22мм. Заптивање штока и крила двокоморном ЕПДМ гумом. Димензије профила и дебљине зида профила конструктивно ускладити са величином позиције (улазна врата, портал и сл.). Профили типа Елвиал ЕЛ5200 или слично. Заптивање штока и зида полиуретанском пеном. У цени је и спољна окапница на прозорима од алуминијумског вученог профила максималне ширине 18цм подвучена под оквир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56"/>
              <w:ind w:left="35" w:right="14" w:hanging="0"/>
              <w:jc w:val="both"/>
              <w:rPr/>
            </w:pPr>
            <w:r>
              <w:rPr>
                <w:rFonts w:cs="Arial" w:ascii="Arial" w:hAnsi="Arial"/>
              </w:rPr>
              <w:t>Врата са отварањем напоље, без прага или са максималном денивелацијом према напољу од 0,5цм. Оков стандардни, три шарке, елзет брава са три кључа и аутомат за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самозатварање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 према шем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Обрачун по комаду позиције комплет уграђе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x24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x24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18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4.3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зрад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нутр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њe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равар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врата санитарних просторија)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уминијумск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ладн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стифициран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ил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раон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о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ебљину профила конструктивно ускладит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Вра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</w:t>
            </w:r>
            <w:r>
              <w:rPr>
                <w:rFonts w:cs="Arial" w:ascii="Arial" w:hAnsi="Arial"/>
                <w:sz w:val="22"/>
                <w:szCs w:val="22"/>
              </w:rPr>
              <w:t>ирин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91</w:t>
            </w:r>
            <w:r>
              <w:rPr>
                <w:rFonts w:cs="Arial" w:ascii="Arial" w:hAnsi="Arial"/>
                <w:sz w:val="22"/>
                <w:szCs w:val="22"/>
              </w:rPr>
              <w:t>ц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варање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ц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вакуац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без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г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Израда према ше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аду комплет уграђено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20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20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зрада и постављање унутрашњих једнокрилних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двокрилних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острано шперованих врата. Врата израдити од првокласне и суве јеле и смрче, а рамовску конструкцију крила са саћем обострано обложити шпер плочом дебљине 4</w:t>
            </w:r>
            <w:r>
              <w:rPr>
                <w:rFonts w:cs="Arial" w:ascii="Arial" w:hAnsi="Arial"/>
                <w:sz w:val="22"/>
                <w:szCs w:val="22"/>
              </w:rPr>
              <w:t>m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по шеми столарије и детаљима. Довратник извести у ширини зида и опшити лајснама. Поставити оков од елоксираног алуминијума, браву укопавајућу са два кључа, три усадне шарке по крилу, по избору инвеститора. Врата заштитити уљаном белом бојому. На поду поставити гумени одбојник. </w:t>
            </w:r>
            <w:r>
              <w:rPr>
                <w:rFonts w:cs="Arial" w:ascii="Arial" w:hAnsi="Arial"/>
                <w:sz w:val="22"/>
                <w:szCs w:val="22"/>
              </w:rPr>
              <w:t>Обрачун по комаду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рат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2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20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т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2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вокрилна 161/21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вокрилна 100/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зрад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нутр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њe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равар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врат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wc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абина за децу)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уминијумск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ладн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астифициран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ил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раон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о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ебљину профила конструктивно ускладит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Вра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</w:t>
            </w:r>
            <w:r>
              <w:rPr>
                <w:rFonts w:cs="Arial" w:ascii="Arial" w:hAnsi="Arial"/>
                <w:sz w:val="22"/>
                <w:szCs w:val="22"/>
              </w:rPr>
              <w:t>ирин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71</w:t>
            </w:r>
            <w:r>
              <w:rPr>
                <w:rFonts w:cs="Arial" w:ascii="Arial" w:hAnsi="Arial"/>
                <w:sz w:val="22"/>
                <w:szCs w:val="22"/>
              </w:rPr>
              <w:t>ц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висине 130цм </w:t>
            </w:r>
            <w:r>
              <w:rPr>
                <w:rFonts w:cs="Arial" w:ascii="Arial" w:hAnsi="Arial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варање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ц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вакуац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издигнута 20цм од пода. </w:t>
            </w:r>
            <w:r>
              <w:rPr>
                <w:rFonts w:cs="Arial" w:ascii="Arial" w:hAnsi="Arial"/>
                <w:sz w:val="22"/>
                <w:szCs w:val="22"/>
              </w:rPr>
              <w:t>Израда према ше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аду комплет уграђе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x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 СТОЛАРСКИ И БРАВАРСКИ РАД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1849" w:hRule="atLeast"/>
        </w:trPr>
        <w:tc>
          <w:tcPr>
            <w:tcW w:w="108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</w:rPr>
              <w:t>. ФАСАДЕРСКИ РАДОВИ</w:t>
            </w:r>
          </w:p>
        </w:tc>
      </w:tr>
      <w:tr>
        <w:trPr>
          <w:trHeight w:val="18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Израда завршног декоративног водонепропусног а паропропусног слоја ЕТИЦС фасаде од силиконског малтера беле боје гранулације зрна 1,5мм у зарибаној структури. У цену урачунати и импрегнацију подлоге према упутству произвођача. У колличини су и еркер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 ФАСАДЕРСКИ РАДОВ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108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КЕРАМИЧАРСКИ РАД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абавка и уградња зидних керамичких плочиц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прве класе са фуговањем спојница. Плочице се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постављају на лепак, фуга на фугу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у висини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д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2,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m. Позиција укључује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абавку, транспорт, рад и ала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² постављене керамик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анитарна просторија запослен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,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анитарне просторије дец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хињ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2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Набавка и уградња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подних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керамичких плочица прве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класе са фуговањем споојница . Плочице се постављају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а лепак, фуга на фугу. Позиција укључује набавку,транспорт, рад и ала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² постављене керамике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анитарна просторија запослени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анитарне просторије дец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хињ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 КЕРАМИЧАРСКИ РАДОВ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108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 ПОДОПОЛАГАЧКИ РАД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рада винил пода у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обама за дневни боравак дец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Ставка подразумева набавку, транспорт и уградњу хомогене винил подне облоге дебљине 2мм, ширине ролне 2м, (Грабо фортис, Таркетт, Нора или слично) за школске објект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1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 изравнату подлогу нанети прајмер дисп. премаз Хенкел Тхомсит П 766 или сличан. Након сушења нанети масу за изравнавање Тхомсит дд плус или сл. У дебљини цца 3мм. Након сушења извршити фино брушење, чишћење и усисавање. Изравнати и соклу до висине 15цм. Одступање кошуљице на дужини летве 3м треба да износи макс ±3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Лепљење пода извршити дисп. Еколошким лепком Тхомсит К 188Е или сличним. Спојеве заварити електродом у боји изабране подне облоге. Након варења спој довести у идеалну раван са подо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2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пој пода и зида израдити савијањем трака у радијусу 5цм а соклу подићи 15цм. Савијање извршити преко наменског пвц профила који улази у цену ставке. На споју новог и постојећег пода у прагу уградити алуминијумску заобљену лајсну која улази у цену ставк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16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 уградње под треба да одлежи 2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час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сторији где се уграђује у одмотаном стању. Инвеститору понудити одабир боје и дезен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.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бавка и постављање подне облоге ламинат, клик, дебљине 11</w:t>
            </w:r>
            <w:r>
              <w:rPr>
                <w:rFonts w:cs="Arial" w:ascii="Arial" w:hAnsi="Arial"/>
                <w:sz w:val="22"/>
                <w:szCs w:val="22"/>
              </w:rPr>
              <w:t>m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за најтежа оптерећења (класа 33), по избору пројектанта. Ламинатна подна облога поставља се као пливајући под. Ламинат мора да буде јак, трајан и високопресован, а носач плоча високе густине,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ru-RU"/>
              </w:rPr>
              <w:t xml:space="preserve">ХДФ,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ивице импрегниране и са нутом и федером. Подну облогу унети, распаковати и оставити 24 часа да се аклиматизује у атмосфери просторије. Преко припремљене подлоге поставити филц и фолију. Поред зидова оставити дилатационе спојнице ширине 10</w:t>
            </w:r>
            <w:r>
              <w:rPr>
                <w:rFonts w:cs="Arial" w:ascii="Arial" w:hAnsi="Arial"/>
                <w:sz w:val="22"/>
                <w:szCs w:val="22"/>
              </w:rPr>
              <w:t>m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. Систем затварања је на суво. Подну облогу пажљиво поставити и саставити на "клик". Поред зидова поставити лајсне и на сваких 80 цм лајсне причврстити за зид. </w:t>
            </w:r>
            <w:r>
              <w:rPr>
                <w:rFonts w:cs="Arial" w:ascii="Arial" w:hAnsi="Arial"/>
                <w:sz w:val="22"/>
                <w:szCs w:val="22"/>
              </w:rPr>
              <w:t xml:space="preserve">Сучељавања геровати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 ПОДОПОЛАГАЧКИ РАДОВИ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108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  ГИПСАРСКИ РАД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Израда преградних зидова од гипскартонских влагоотпорних плоча деблјине 12.5мм у укупној деблјини зида 10цм. Конструкцију чине  УW и ЦW поцинчани профили деблјине 75мм. Испуну чини минерална вуна. Кроз шуплјину се провлаче инсталације водовода канализације  и електрике. Уградити сва ојачања за приклјучење WЦ преграда, качење санитарних уређаја (предзидни елементи су обрачунати у ВиК посебно), продоре инсталација, и сл. Саставе плоча бандажирати и обрадити глет масом. Све одрадити по упутству произвођач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Затварање надсветла врата н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обама за дневни боравак деце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од гипскартонских плоча на металној потконструкцији ватроотпорности 120мин. Зид обложити обострано 3x12.5мм РБ или РФ гипсаним плочама са испуном од минералне вуне дебљине мин 50м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 ГИПСАРСКИ РАДОВИ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1085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  МОЛЕРСКО ФАРБАРСКИ РАД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Припрама зидова и плафона за глетовање.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У цену урачунати уклањање постојеће подбуле боје до здравог зида.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Све површине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русити, импрегнирати и китовати мањ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штећењ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и напрслине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42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Глетовањ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идов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од монолитних гипскартонских плоча. </w:t>
            </w:r>
            <w:r>
              <w:rPr>
                <w:rFonts w:cs="Arial" w:ascii="Arial" w:hAnsi="Arial"/>
                <w:sz w:val="22"/>
                <w:szCs w:val="22"/>
              </w:rPr>
              <w:t>У цену укалкулисти материјал, рад и лаку монтажну скел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Глетовање  плафона и зидова, дисперзивни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китом. Површине обрусити, очистити и извршити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еутрализовање. Прегледати и китовати мања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штећења и пукотине. Импрегнирати и превућ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дисперзивни кит три пута.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У цену урачунати и лако монтажну скелу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ажњу посветити спојевима старог и новог малтера на месту полагања електроинсталације под малтер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42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Бојење  зидова полудисперзивном бојом светлих нијанси по избору инвеститор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Бојење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лафон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полудисперзивном бојом светлих нијанси по избору инвеститор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ојење зидова ходни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просторија за боравак деце</w:t>
            </w:r>
            <w:r>
              <w:rPr>
                <w:rFonts w:cs="Arial" w:ascii="Arial" w:hAnsi="Arial"/>
                <w:sz w:val="22"/>
                <w:szCs w:val="22"/>
              </w:rPr>
              <w:t xml:space="preserve"> до висине 160цм уљаном бојом са претходном припремом подлог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.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ојење косих плафона обложених ламперијом бојом за дрво у два слоја са заменом дотрајале ламперије (10%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 МОЛЕРСКО ФАРБАРСКИ РАДОВИ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108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  РАЗНИ РАД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>
          <w:trHeight w:val="2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и постављање унутрашње пвц прозорске даске са текстуром дрвета дезена тамни храст лепљењем на XПС плочу. Ширина профила је 33цм а тачне мере дужине узети и уклопити на лицу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м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жњање, испирање и поновно пуњење комплетне мреже грејања са контролом спојева и пробним рад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У цену урачунати и ситан материја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уш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лн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у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0.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штање у рад,испитивање инсталација водовода и канализације и санирање ситних кварова. У цену урачунати и ситан материја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ушал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у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0.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Дезинфекција водоводне инсталације у складу са техничким условима са израдом</w:t>
            </w:r>
            <w:r>
              <w:rPr>
                <w:rFonts w:cs="Arial" w:ascii="Arial" w:hAnsi="Arial"/>
                <w:spacing w:val="1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елабората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о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хемијско</w:t>
            </w:r>
            <w:r>
              <w:rPr>
                <w:rFonts w:cs="Arial" w:ascii="Arial" w:hAnsi="Arial"/>
                <w:spacing w:val="9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бактериолошкој</w:t>
            </w:r>
            <w:r>
              <w:rPr>
                <w:rFonts w:cs="Arial" w:ascii="Arial" w:hAnsi="Arial"/>
                <w:spacing w:val="11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исправности</w:t>
            </w:r>
            <w:r>
              <w:rPr>
                <w:rFonts w:cs="Arial" w:ascii="Arial" w:hAnsi="Arial"/>
                <w:spacing w:val="12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воде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од</w:t>
            </w:r>
            <w:r>
              <w:rPr>
                <w:rFonts w:cs="Arial" w:ascii="Arial" w:hAnsi="Arial"/>
                <w:spacing w:val="8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стране надлежне институције.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sr-R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аушално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у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енерално чишћење објекта. Подразумева се ручно и машинско чишћење и прање свих подова са степеништима, зидова обложених керамичким плочицама, прање прозора са обе стране, светларника и санитарних чворов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чун по m² подне површи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0.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д мајстора на разним непредвиђеним и ненормираним, а хитним и неодложним позицијама наложеним од надзора и свакодневно уписаним у грађевински дневник са набавкама материјала према унапред прихваћеним профактурама увећаним за 5% на име манипулативних трошков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аушално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у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УКУПНО РАЗНИ РАДОВИ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1. САНИТАРНИ УРЕЂАЈ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1083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45"/>
        <w:gridCol w:w="709"/>
        <w:gridCol w:w="1134"/>
        <w:gridCol w:w="1276"/>
        <w:gridCol w:w="992"/>
        <w:gridCol w:w="992"/>
        <w:gridCol w:w="1218"/>
        <w:gridCol w:w="30"/>
      </w:tblGrid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.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транспорт и монтажа конзолне WC шоље. На шољу монтирати поклопац од тврде пласти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чун по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л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.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транспорт и монтаж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оно-блок</w:t>
            </w:r>
            <w:r>
              <w:rPr>
                <w:rFonts w:cs="Arial" w:ascii="Arial" w:hAnsi="Arial"/>
                <w:sz w:val="22"/>
                <w:szCs w:val="22"/>
              </w:rPr>
              <w:t xml:space="preserve"> WC шољ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за децу типа Балтик, димензија 29,5/57 цм. </w:t>
            </w:r>
            <w:r>
              <w:rPr>
                <w:rFonts w:cs="Arial" w:ascii="Arial" w:hAnsi="Arial"/>
                <w:sz w:val="22"/>
                <w:szCs w:val="22"/>
              </w:rPr>
              <w:t>На шољу монтирати поклопац од тврде пласт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рачун по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л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.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абавка, транспорт и монтажа конзолног трокадера са хромираном решетком, високомонтажним водокотлићем, зидном једноручном батеријом за топлу и хладну воду, два ЕК вентила и флексибинлним везама и цревом за испирање.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Уградња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еко предзидног челичног носач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пл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.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абавка, транспорт и монтажа фајанс конзолног умиваоника са сифоном з одвод од пластике, маском за сифон, два ЕК вентила и стојећом сензорском са батеријом за топлу и хладну воду. Монтажа преко предзидног челичног</w:t>
            </w:r>
            <w:r>
              <w:rPr>
                <w:rFonts w:cs="Arial" w:ascii="Arial" w:hAnsi="Arial"/>
                <w:sz w:val="22"/>
                <w:szCs w:val="22"/>
              </w:rPr>
              <w:t xml:space="preserve"> елемента. Обрачун по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л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личине 60ц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.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авка, транспорт и монтажа фајанс конзолног умиваони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типа Бела са апликацијом,</w:t>
            </w:r>
            <w:r>
              <w:rPr>
                <w:rFonts w:cs="Arial" w:ascii="Arial" w:hAnsi="Arial"/>
                <w:sz w:val="22"/>
                <w:szCs w:val="22"/>
              </w:rPr>
              <w:t xml:space="preserve"> са сифоном з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двод од пластике, маском за сифон,  ЕК венти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м</w:t>
            </w:r>
            <w:r>
              <w:rPr>
                <w:rFonts w:cs="Arial" w:ascii="Arial" w:hAnsi="Arial"/>
                <w:sz w:val="22"/>
                <w:szCs w:val="22"/>
              </w:rPr>
              <w:t xml:space="preserve"> и стојећом  батеријом за  хладн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топлу</w:t>
            </w:r>
            <w:r>
              <w:rPr>
                <w:rFonts w:cs="Arial" w:ascii="Arial" w:hAnsi="Arial"/>
                <w:sz w:val="22"/>
                <w:szCs w:val="22"/>
              </w:rPr>
              <w:t xml:space="preserve"> воду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им.45/35цм.</w:t>
            </w:r>
            <w:r>
              <w:rPr>
                <w:rFonts w:cs="Arial" w:ascii="Arial" w:hAnsi="Arial"/>
                <w:sz w:val="22"/>
                <w:szCs w:val="22"/>
              </w:rPr>
              <w:t>Обрачун по комплету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пл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.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, транспорт и уградња стојеће једноручне батерије за топлу и хладну воду за судопер са ЕК вентилима и продуженом лул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чун по кома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бавка,транспорт и уградња сливника за санитарне просториј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а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.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sr-CS"/>
              </w:rPr>
              <w:t>Набавка, транспорт и уградња бојлера запремине 10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l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sr-CS"/>
              </w:rPr>
              <w:t>,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sr-RS"/>
              </w:rPr>
              <w:t>за кухињу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омплет са сетом </w:t>
            </w:r>
            <w:r>
              <w:rPr>
                <w:rFonts w:cs="Arial" w:ascii="Arial" w:hAnsi="Arial"/>
                <w:sz w:val="22"/>
                <w:szCs w:val="22"/>
              </w:rPr>
              <w:t>SK V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грејачом и спољним термостатом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 по ком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sr-CS"/>
              </w:rPr>
              <w:t>Набавка, транспорт и уградња бојлера запремине 50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l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омплет са сетом </w:t>
            </w:r>
            <w:r>
              <w:rPr>
                <w:rFonts w:cs="Arial" w:ascii="Arial" w:hAnsi="Arial"/>
                <w:sz w:val="22"/>
                <w:szCs w:val="22"/>
              </w:rPr>
              <w:t>SK V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грејачом 2</w:t>
            </w:r>
            <w:r>
              <w:rPr>
                <w:rFonts w:cs="Arial" w:ascii="Arial" w:hAnsi="Arial"/>
                <w:sz w:val="22"/>
                <w:szCs w:val="22"/>
              </w:rPr>
              <w:t>kW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спољним термостатом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 по ком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.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, транспорт и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уградња </w:t>
            </w:r>
            <w:r>
              <w:rPr>
                <w:rFonts w:cs="Arial" w:ascii="Arial" w:hAnsi="Arial"/>
                <w:sz w:val="22"/>
                <w:szCs w:val="22"/>
              </w:rPr>
              <w:t>вентила за прикључке опреме у кухињи. Обрачун по ком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.1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position w:val="1"/>
                <w:sz w:val="22"/>
                <w:szCs w:val="22"/>
              </w:rPr>
              <w:t>Набавка, транспорт и монтажа пратеће санитарне галантерије за санитарне</w:t>
            </w:r>
            <w:r>
              <w:rPr>
                <w:rFonts w:cs="Arial" w:ascii="Arial" w:hAnsi="Arial"/>
                <w:sz w:val="22"/>
                <w:szCs w:val="22"/>
              </w:rPr>
              <w:t xml:space="preserve"> чворове по Избору Инвеститора. Обрачун по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а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1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position w:val="1"/>
                <w:sz w:val="22"/>
                <w:szCs w:val="22"/>
                <w:lang w:val="sr-Latn-CS"/>
              </w:rPr>
              <w:t>огледало брушених ивица причвршћено лепљењ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c мет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жач папирних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ч тоалет пап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нта за отпатке у wc каб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држач течног сап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нта за отпатке са пед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 САНИТАРНИ УРЕЂАЈ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96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-УКУПНО ГРАЂЕВИНСКО-ЗАНАТСКИ РАДОВ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66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75"/>
        <w:gridCol w:w="709"/>
        <w:gridCol w:w="709"/>
        <w:gridCol w:w="1559"/>
        <w:gridCol w:w="1134"/>
        <w:gridCol w:w="1022"/>
        <w:gridCol w:w="1246"/>
      </w:tblGrid>
      <w:tr>
        <w:trPr/>
        <w:tc>
          <w:tcPr>
            <w:tcW w:w="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.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0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(2</w:t>
            </w:r>
            <w:r>
              <w:rPr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ЕЛЕКТРОЕНЕРГЕТСКИ РАДОВ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 xml:space="preserve">ИНСТАЛАЦИЈА ОСВЕТЉЕЊ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звезивање, уклањање постојећих каблова и постојећих светиљки са плафона , ради трасирања и постављања нових, све према пројектној документацији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 У цену урачунати и монтажу нових светиљки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Обрачун по комад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ветиљке у соб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ветиљке у санитарним просториј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пољашње светиљ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звезивање, уклањање постојећих каблова и Паник светиљки, ради трасирања и постављања нових, све према пројектној документацији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. У цену урачунати и монтажу нових светиљки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Обрачун по комад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рука, транспорт материјала и израда струјних кола осветљења и, нужне расвет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блом Н2HX са побољшаним особинама у случају пожара, пложени по зиду и плафону испод малтера, са повезивањем светиљки, звона,разводних табли, свих прекидача у објекту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2HX 3х1,5мм²  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а потребним ситним монтажним материјалом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мет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емонтажа постојећих , Испорука, транспопт и монтажа модуларних прекидача (комплет са монтажним једноструким рамом, прекидачем са индикатором и маском) 10 А, у антрацит боји  за укључивање кола осветљења у објекту. Прекидачи су за уградњу у зид са ПВЦ инсталационим кутијама Ǿ 60мм, 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ма треба да буде од реномираних произвођач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MOELLER, SCHRACK,LEGRAND, SCHNEIDER ELECTRIC.....)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 одговарајуће, са потребним ситним монтажним материјалом</w:t>
            </w:r>
          </w:p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ком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Једнопол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ериј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изменич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емонтажа постојећих ,испорука, транспопт и монтажа модуларних прекидача (комплет са монтажним једноструким рамом, прекидачем са индикатором и маском) 16 А, у антрацит боји  за укључивање кола  бојилера у објекту. Прекидачи су за уградњу у зид са ПВЦ инсталационим кутијама Ǿ 60мм, 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Једнополни,</w:t>
            </w:r>
          </w:p>
          <w:p>
            <w:pPr>
              <w:pStyle w:val="NoSpacing"/>
              <w:rPr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 одговарајуће, са потребним ситним монтажним материјал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CS" w:eastAsia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ком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  <w:t xml:space="preserve">УКУПНО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ИНСТАЛАЦИЈА ОСВЕТЉЕЊА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НСТАЛАЦИЈА ПРИКЉУЧАК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CS" w:eastAsia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CS" w:eastAsia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емонтажа постојећих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рука, транспорт материјала и израда струјних кола прикључница каблом Н2HX са побољшаним особинама у случају пожара, пложени по зиду испод малтера, са повезивањем модуларних монофазних и трофазних прикључница у објекту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2HX 3х2,5мм²  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2HX 5х2,5мм² 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са потребним ситним монтажним материјало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 w:eastAsia="en-U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Обрачун по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мет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CS" w:eastAsia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2HX 3х2,5мм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2HX 5х2,5мм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емонтажа постојећих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испорука, транспорт и уградња модуларних монофазних и трофазних прикључница у  просторијама  објекта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арна монофазна прикључница 220В,50Хз,16А,боја антраци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комплет са монтажним једноструким рамом,</w:t>
            </w:r>
            <w:r>
              <w:rPr>
                <w:rFonts w:cs="Calibri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кључницом и маском, (прикључнице које се монтирају у влажним просторијама морају бити са поклопцем)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офазна прикључница 220В,50Хз,16А,боја антраци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комплет са монтажним једноструким рамом, прикључницом и маском, за клима уређаје (прикључницу монтирати поред клима уређаја по налогу Инвеститора)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фазна прикључниц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Прикључнице су за уградњу у зид са ПВЦ инсталационим кутијама Ǿ 60мм,</w:t>
            </w:r>
            <w:r>
              <w:rPr>
                <w:rFonts w:cs="Arial" w:ascii="Arial" w:hAnsi="Arial"/>
                <w:sz w:val="22"/>
                <w:szCs w:val="22"/>
              </w:rPr>
              <w:t xml:space="preserve"> опрема треба да буде од реномираних произвођач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MOELLER, SCHRACK, LEGRAND, SCHNEIDER ELECTRIC.....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или одговарајућа, са потребним ситним  монтажним   материјал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м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дуларна монофазна прикључница 220В,50Хз,16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нофазна прикључница 220В,50Хз,1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фазна прикључниц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рука , транспорт материјала и уградња напојних каблова Разводног ормана РТ-1 и просторије подстанице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2HX 5х10мм² ,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Н2HX 5х6 мм²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са потребним ситним монтажним материјал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2HX 5х10мм²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C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2HX 5х6 мм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Демонтажа постојећих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испорук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 транспопт и уградња Главног разводног ормана и разводног ормана РТ-1 димензија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Т 1000х700х200мм,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-1  700х700х200мм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мани треба да буду израђени од двапута декапираног лима дебљјине 2мм. Ормане офарбати бојом против корозије и заштити завршном бојом по избору Инвеститора. Степен заштите  IP54.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са потребним ситним монтажним материјал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Т 1000х700х200мм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76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-1  700х700х200мм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Опрема коју треба уградити у ГРО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/>
            </w:pPr>
            <w:r>
              <w:rPr>
                <w:rFonts w:cs="Calibri" w:ascii="Arial Narrow" w:hAnsi="Arial Narrow"/>
              </w:rPr>
              <w:t>Трофазно двотарифно бројило са даљинсим очитавањем, са уклопним часовником 3х380/220В,50Хз, 10-40А,-1ком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</w:rPr>
              <w:t xml:space="preserve">Четворополна заштитна диференцијална склопка 40А диференцијалне струје 500мА   -  1 ком 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libri" w:ascii="Arial Narrow" w:hAnsi="Arial Narrow"/>
              </w:rPr>
              <w:t xml:space="preserve">Једнополни аутоматски прекидач </w:t>
            </w:r>
            <w:r>
              <w:rPr>
                <w:rFonts w:eastAsia="Calibri"/>
              </w:rPr>
              <w:t>In=16 A, Icu=6 kA, Цкрива</w:t>
            </w:r>
            <w:r>
              <w:rPr>
                <w:rFonts w:cs="Calibri" w:ascii="Arial Narrow" w:hAnsi="Arial Narrow"/>
              </w:rPr>
              <w:t>:</w:t>
            </w:r>
          </w:p>
          <w:p>
            <w:pPr>
              <w:pStyle w:val="ListParagraph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  <w:r>
              <w:rPr>
                <w:rFonts w:cs="Calibri" w:ascii="Arial Narrow" w:hAnsi="Arial Narrow"/>
              </w:rPr>
              <w:t>63 А                  - 6 ком</w:t>
            </w:r>
          </w:p>
          <w:p>
            <w:pPr>
              <w:pStyle w:val="ListParagrap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  <w:r>
              <w:rPr>
                <w:rFonts w:cs="Calibri" w:ascii="Arial Narrow" w:hAnsi="Arial Narrow"/>
              </w:rPr>
              <w:t>25 А                  - 3 ком</w:t>
            </w:r>
          </w:p>
          <w:p>
            <w:pPr>
              <w:pStyle w:val="ListParagrap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  <w:r>
              <w:rPr>
                <w:rFonts w:cs="Calibri" w:ascii="Arial Narrow" w:hAnsi="Arial Narrow"/>
              </w:rPr>
              <w:t>20 А                  - 9 ком</w:t>
            </w:r>
          </w:p>
          <w:p>
            <w:pPr>
              <w:pStyle w:val="Normal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     </w:t>
            </w:r>
            <w:r>
              <w:rPr>
                <w:rFonts w:cs="Calibri" w:ascii="Arial Narrow" w:hAnsi="Arial Narrow"/>
                <w:color w:val="000000"/>
              </w:rPr>
              <w:t>16 А                - 30 ком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     </w:t>
            </w:r>
            <w:r>
              <w:rPr>
                <w:rFonts w:cs="Calibri" w:ascii="Arial Narrow" w:hAnsi="Arial Narrow"/>
                <w:color w:val="000000"/>
              </w:rPr>
              <w:t>10 А                - 12 ком</w:t>
            </w:r>
          </w:p>
          <w:p>
            <w:pPr>
              <w:pStyle w:val="Normal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         </w:t>
            </w:r>
            <w:r>
              <w:rPr>
                <w:rFonts w:cs="Calibri" w:ascii="Arial Narrow" w:hAnsi="Arial Narrow"/>
                <w:color w:val="000000"/>
              </w:rPr>
              <w:t>6 А                  - 3 ком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 w:before="0" w:after="0"/>
              <w:contextualSpacing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Пертинакс 950х650х3 мм – 1 ком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Calibri" w:ascii="Arial Narrow" w:hAnsi="Arial Narrow"/>
                <w:color w:val="000000"/>
                <w:lang w:val="en-US" w:eastAsia="en-US"/>
              </w:rPr>
              <w:t>са потребним ситним монтажним материјалом (редне клеме.лајсна, завршни елементи......).</w:t>
            </w:r>
            <w:r>
              <w:rPr>
                <w:rFonts w:cs="Arial Narrow" w:ascii="Arial Narrow" w:hAnsi="Arial Narrow"/>
              </w:rPr>
              <w:t>Опрема треба да буде од реномираних произвођача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lang w:val="sr-Latn-CS"/>
              </w:rPr>
              <w:t>(MOELLER, SCHRACK, LEGRAND, SCHNEIDER ELECTRIC.....)</w:t>
            </w:r>
            <w:r>
              <w:rPr>
                <w:rFonts w:cs="Calibri" w:ascii="Arial Narrow" w:hAnsi="Arial Narrow"/>
                <w:color w:val="000000"/>
                <w:lang w:val="en-US" w:eastAsia="en-US"/>
              </w:rPr>
              <w:t xml:space="preserve"> или одговарајуће, са потребним ситним монтажним материјалом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Обрачун</w:t>
            </w:r>
            <w:r>
              <w:rPr>
                <w:rFonts w:cs="Arial" w:ascii="Arial" w:hAnsi="Arial"/>
                <w:spacing w:val="-26"/>
                <w:w w:val="95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2"/>
                <w:szCs w:val="22"/>
                <w:lang w:val="sr-CS"/>
              </w:rPr>
              <w:t>комп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према коју треба уградити у РТ-1</w:t>
            </w:r>
          </w:p>
          <w:p>
            <w:pPr>
              <w:pStyle w:val="NoSpacing"/>
              <w:rPr/>
            </w:pPr>
            <w:r>
              <w:rPr>
                <w:lang w:val="sr-CS"/>
              </w:rPr>
              <w:t>-ч</w:t>
            </w:r>
            <w:r>
              <w:rPr/>
              <w:t xml:space="preserve">етворополна заштитна диференцијална склопка 40А диференцијалне струје 500мА-1 ком </w:t>
            </w:r>
          </w:p>
          <w:p>
            <w:pPr>
              <w:pStyle w:val="NoSpacing"/>
              <w:rPr>
                <w:lang w:val="sr-CS"/>
              </w:rPr>
            </w:pPr>
            <w:r>
              <w:rPr/>
              <w:t>Једнополни аутоматски прекидач In=16 A, Icu=6 kA, Цкрива: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63 </w:t>
            </w:r>
            <w:r>
              <w:rPr>
                <w:lang w:val="sr-CS"/>
              </w:rPr>
              <w:t>А</w:t>
            </w:r>
            <w:r>
              <w:rPr/>
              <w:t>- 3 ком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5 А- 3 ком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20 </w:t>
            </w:r>
            <w:r>
              <w:rPr>
                <w:lang w:val="sr-CS"/>
              </w:rPr>
              <w:t>А</w:t>
            </w:r>
            <w:r>
              <w:rPr/>
              <w:t xml:space="preserve"> - 6 ком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6 А - 21 ком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0 А - 16 ком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6 А   - 1 ком</w:t>
            </w:r>
          </w:p>
          <w:p>
            <w:pPr>
              <w:pStyle w:val="NoSpacing"/>
              <w:rPr/>
            </w:pPr>
            <w:r>
              <w:rPr/>
              <w:t>Пертинакс 650х650х3 мм – 1 ком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редне клеме.лајсна, завршни елементи......). Опрема треба да буде од реномираних произвођача (MOELLER, SCHRACK,LEGRAND, SCHNEIDER ELECTRIC.....) или одговарајућа, са потребним ситним монтажним</w:t>
            </w:r>
            <w:r>
              <w:rPr>
                <w:lang w:val="sr-CS"/>
              </w:rPr>
              <w:t xml:space="preserve"> </w:t>
            </w:r>
            <w:r>
              <w:rPr/>
              <w:t>материјалом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Обрачун</w:t>
            </w:r>
            <w:r>
              <w:rPr>
                <w:rFonts w:cs="Arial" w:ascii="Arial" w:hAnsi="Arial"/>
                <w:spacing w:val="-26"/>
                <w:w w:val="95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2"/>
                <w:szCs w:val="22"/>
                <w:lang w:val="sr-CS"/>
              </w:rPr>
              <w:t>комп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 ИНСТАЛАЦИЈА ПРИКЉУЧА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8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-УКУПНО ЕЛЕКТРОЕНЕРГЕТСКИ РАДО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8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О РАДОВИ НА САНАЦИЈИ (А+Б)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sz w:val="22"/>
          <w:szCs w:val="22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  <w:w w:val="99"/>
      <w:sz w:val="14"/>
      <w:szCs w:val="14"/>
    </w:rPr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8z0">
    <w:name w:val="WW8Num8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w w:val="100"/>
      <w:sz w:val="20"/>
      <w:szCs w:val="20"/>
    </w:rPr>
  </w:style>
  <w:style w:type="character" w:styleId="WW8Num11z0">
    <w:name w:val="WW8Num11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2z1">
    <w:name w:val="WW8Num12z1"/>
    <w:qFormat/>
    <w:rPr>
      <w:rFonts w:ascii="Arial" w:hAnsi="Arial" w:eastAsia="Arial" w:cs="Arial"/>
      <w:w w:val="105"/>
      <w:sz w:val="13"/>
      <w:szCs w:val="13"/>
    </w:rPr>
  </w:style>
  <w:style w:type="character" w:styleId="WW8Num13z0">
    <w:name w:val="WW8Num13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4z0">
    <w:name w:val="WW8Num14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5z0">
    <w:name w:val="WW8Num15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16z0">
    <w:name w:val="WW8Num16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6z1">
    <w:name w:val="WW8Num16z1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 Unicode MS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Arial Narrow" w:cs="Arial Narrow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31:00Z</dcterms:created>
  <dc:creator>PC</dc:creator>
  <dc:description/>
  <cp:keywords/>
  <dc:language>en-US</dc:language>
  <cp:lastModifiedBy>oukl819</cp:lastModifiedBy>
  <cp:lastPrinted>2016-09-06T09:05:00Z</cp:lastPrinted>
  <dcterms:modified xsi:type="dcterms:W3CDTF">2024-04-12T08:31:00Z</dcterms:modified>
  <cp:revision>2</cp:revision>
  <dc:subject/>
  <dc:title>   </dc:title>
</cp:coreProperties>
</file>